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atabase of Love P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be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ercise in Ide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roman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300 great love poems for ide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 contains THREE HUNDRED of the very best love 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ring fire to even the coldest of hearts, and to awak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list within your soul.  Use these poems as an inspi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your own love poems, and to win the heart of tha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(or scare them away).  Learn of love's beauty, f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ve, erotic love, the contradictions of love, love's l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ur of lov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BASE.EXE: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BASE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ord about user supported softwar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upported software concept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offering a new product by conventiona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gering, and hence dissuades many independ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mpanies from developing and promoting their idea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benefit by receiving quality products at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it. 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arena without first needing larg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an only work with your support.  We're no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OVE BASE here, but about all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you are still using a program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, then pretty obviously it is worth something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nd in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ISTRATION/LIC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program is not free, but is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 product. 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, you need to fill-out the following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registration form) and send it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VE BAS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(v1.8).......... @ $ 10.00 ea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be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LOVE 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comes available, add $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and handling .......... $  6.00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BASE.  If you have any ideas or comments that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favourite love poems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BASE then please send a copy of them to us so w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ING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LOVEBASE from the DOS prompt and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 key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ection from the menu.  Bring the menu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ext by pressing "F".  Use this to search for an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for keywords.  A global search will search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ntry through to the very last.  A local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faster but searches only the s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last find operation by pressing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ly displayed entry by pressing 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currently displayed entry to a text file on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"o to entry number.  Goes immediately to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 keys move through the entri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bar moves forward through the entrie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nd end keys move to the first and la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E PURPOSE OF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live in an age devoid of ideals, devoid of dreams, de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pe.  The dollar is our God, television our men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per our Bible.  Drugs and sex make our heaven.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inks of perfection as we strive headlong for medio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orkman-lik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al of perfect romantic love is far from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ftiest of ideals.  It hardly compares with the ide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and wisdom.  But the romantic ideal is far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-called ideals of material wealth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deal is the most wonderful disease, for it m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dissatisfied with life.  Only then can one look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, and maybe . . . begin . . .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gnificant number of the poems in The Love Bas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d by local poet/philosopher Dan Rowden. 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d to pass on any correspondence to him if you shoul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him.  I understand he is looking for a publis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late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hareware program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:     Word processor/text editor, many features. 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rdinary text files into stand-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(with viewing &amp; searching features)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tribute.  Analyze readability, check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al analysis, sorting, indexin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/windows. 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IFE:   Text file to .EXE progra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3:   File manager, lists three drives/directo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GAME:   Graphical simulation of natu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:         Directory program for moving quickly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TROL:   Printer contro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IEW:      Graphical text print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:  5000 quotes at your fingertips - fast!  A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singl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u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 FOR WISDOM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 for Wisdo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ation of the most powerful spiritual/philos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s of all time.  Includes the best from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ity, Hinduism, Taoism, Kierkegaard, and Nietz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BETWEEN 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correspondence between two thinkers.  Explores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s and philosophies of two friends on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 these shareware programs are available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ntribution from a 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Love hu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E. Pickers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knew a man called Tom McPh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was a very clums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left arms and two left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lumsiest man you'd ever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step he took he fell d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tripped and stumbled all through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idents that c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Tom McPherson's dail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you may doubt and you may sc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he's fell in and he's fe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thing you'd care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hough, it's not been his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day in Spring he fe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love this time with clumsy G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 two left feet and two left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thought her most appealing ch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urse you'd have no doub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y were married in the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t the altar said "I d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falling down a ti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neymoon of carefree bl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fell off that, they fell of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y fell more in love than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ing accide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s of love, of joy and r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bruises, cuts, sometimes a fra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eet memories shared of true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velling home by ambu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now here comes the tragic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it to wring the hardest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both were fell on by a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as an accident -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fe's ups and downs are unre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end was sad but strangely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nding flat, yet nice and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rse you see, had four left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